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828800" cy="1714500"/>
            <wp:effectExtent l="0" t="0" r="0" b="0"/>
            <wp:wrapTight wrapText="bothSides">
              <wp:wrapPolygon edited="0">
                <wp:start x="13612" y="247"/>
                <wp:lineTo x="1641" y="504"/>
                <wp:lineTo x="698" y="752"/>
                <wp:lineTo x="-234" y="12188"/>
                <wp:lineTo x="698" y="16515"/>
                <wp:lineTo x="932" y="21337"/>
                <wp:lineTo x="5158" y="21337"/>
                <wp:lineTo x="21600" y="21089"/>
                <wp:lineTo x="21600" y="504"/>
                <wp:lineTo x="17606" y="247"/>
                <wp:lineTo x="13612" y="247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-457200</wp:posOffset>
            </wp:positionV>
            <wp:extent cx="1562100" cy="1714500"/>
            <wp:effectExtent l="0" t="0" r="0" b="0"/>
            <wp:wrapTight wrapText="bothSides">
              <wp:wrapPolygon edited="0">
                <wp:start x="13612" y="247"/>
                <wp:lineTo x="1641" y="504"/>
                <wp:lineTo x="698" y="752"/>
                <wp:lineTo x="-234" y="12188"/>
                <wp:lineTo x="698" y="16515"/>
                <wp:lineTo x="932" y="21337"/>
                <wp:lineTo x="5158" y="21337"/>
                <wp:lineTo x="21600" y="21089"/>
                <wp:lineTo x="21600" y="504"/>
                <wp:lineTo x="17606" y="247"/>
                <wp:lineTo x="13612" y="247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1892300" cy="1606550"/>
            <wp:effectExtent l="0" t="0" r="0" b="0"/>
            <wp:wrapTight wrapText="bothSides">
              <wp:wrapPolygon edited="0">
                <wp:start x="6562" y="445"/>
                <wp:lineTo x="4041" y="1078"/>
                <wp:lineTo x="2440" y="1616"/>
                <wp:lineTo x="2440" y="1886"/>
                <wp:lineTo x="73" y="2606"/>
                <wp:lineTo x="73" y="2698"/>
                <wp:lineTo x="2134" y="3327"/>
                <wp:lineTo x="3737" y="4767"/>
                <wp:lineTo x="4041" y="7648"/>
                <wp:lineTo x="4041" y="16288"/>
                <wp:lineTo x="3280" y="16917"/>
                <wp:lineTo x="2516" y="17726"/>
                <wp:lineTo x="1448" y="19166"/>
                <wp:lineTo x="913" y="19258"/>
                <wp:lineTo x="1142" y="19528"/>
                <wp:lineTo x="17171" y="20607"/>
                <wp:lineTo x="17171" y="20786"/>
                <wp:lineTo x="19385" y="21507"/>
                <wp:lineTo x="19842" y="21507"/>
                <wp:lineTo x="20910" y="21507"/>
                <wp:lineTo x="21600" y="21507"/>
                <wp:lineTo x="21600" y="21236"/>
                <wp:lineTo x="18163" y="20607"/>
                <wp:lineTo x="16790" y="19166"/>
                <wp:lineTo x="16178" y="17726"/>
                <wp:lineTo x="15796" y="16288"/>
                <wp:lineTo x="14728" y="13407"/>
                <wp:lineTo x="13965" y="11966"/>
                <wp:lineTo x="14040" y="11425"/>
                <wp:lineTo x="11447" y="10617"/>
                <wp:lineTo x="9308" y="10526"/>
                <wp:lineTo x="13048" y="7648"/>
                <wp:lineTo x="15415" y="6208"/>
                <wp:lineTo x="17400" y="4767"/>
                <wp:lineTo x="19003" y="4047"/>
                <wp:lineTo x="18392" y="3506"/>
                <wp:lineTo x="8697" y="3327"/>
                <wp:lineTo x="9308" y="1345"/>
                <wp:lineTo x="9080" y="1078"/>
                <wp:lineTo x="7858" y="445"/>
                <wp:lineTo x="6562" y="445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-685800</wp:posOffset>
            </wp:positionV>
            <wp:extent cx="1612900" cy="2108200"/>
            <wp:effectExtent l="0" t="0" r="0" b="0"/>
            <wp:wrapTight wrapText="bothSides">
              <wp:wrapPolygon edited="0">
                <wp:start x="21212" y="95"/>
                <wp:lineTo x="6003" y="1560"/>
                <wp:lineTo x="4853" y="1855"/>
                <wp:lineTo x="2295" y="2927"/>
                <wp:lineTo x="1656" y="3908"/>
                <wp:lineTo x="762" y="4787"/>
                <wp:lineTo x="-127" y="6348"/>
                <wp:lineTo x="-127" y="7914"/>
                <wp:lineTo x="379" y="9478"/>
                <wp:lineTo x="123" y="11040"/>
                <wp:lineTo x="505" y="12606"/>
                <wp:lineTo x="1275" y="14168"/>
                <wp:lineTo x="2551" y="15732"/>
                <wp:lineTo x="5109" y="17298"/>
                <wp:lineTo x="5366" y="18077"/>
                <wp:lineTo x="11627" y="18860"/>
                <wp:lineTo x="17764" y="18860"/>
                <wp:lineTo x="19423" y="21497"/>
                <wp:lineTo x="19549" y="21497"/>
                <wp:lineTo x="20062" y="21497"/>
                <wp:lineTo x="18654" y="18860"/>
                <wp:lineTo x="18146" y="17298"/>
                <wp:lineTo x="18146" y="14851"/>
                <wp:lineTo x="16483" y="14656"/>
                <wp:lineTo x="6768" y="14168"/>
                <wp:lineTo x="10095" y="14168"/>
                <wp:lineTo x="18016" y="13094"/>
                <wp:lineTo x="17378" y="7914"/>
                <wp:lineTo x="6768" y="6348"/>
                <wp:lineTo x="15332" y="6348"/>
                <wp:lineTo x="18529" y="5959"/>
                <wp:lineTo x="18403" y="4787"/>
                <wp:lineTo x="20318" y="1660"/>
                <wp:lineTo x="21600" y="95"/>
                <wp:lineTo x="21212" y="95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0:21:00Z</dcterms:created>
  <dc:creator>room11</dc:creator>
  <dc:description/>
  <cp:keywords/>
  <dc:language>en-US</dc:language>
  <cp:lastModifiedBy>room11</cp:lastModifiedBy>
  <dcterms:modified xsi:type="dcterms:W3CDTF">2010-09-08T00:25:00Z</dcterms:modified>
  <cp:revision>1</cp:revision>
  <dc:subject/>
  <dc:title/>
</cp:coreProperties>
</file>